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: 41055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24755</wp:posOffset>
                </wp:positionH>
                <wp:positionV relativeFrom="paragraph">
                  <wp:posOffset>-233045</wp:posOffset>
                </wp:positionV>
                <wp:extent cx="847090" cy="580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7pt;height:45.7pt;mso-wrap-distance-left:9.05pt;mso-wrap-distance-right:9.05pt;mso-wrap-distance-top:0pt;mso-wrap-distance-bottom:0pt;margin-top:-18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V B.Tech. I-Semester Supplementary Examinations, November-2003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MULTIMEDIA SYSTEM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ommon to Computer Science &amp; Engg. And Computer Science and Information Technology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7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- - - -</w:t>
      </w:r>
    </w:p>
    <w:p>
      <w:pPr>
        <w:pStyle w:val="Normal"/>
        <w:jc w:val="both"/>
        <w:rPr/>
      </w:pPr>
      <w:r>
        <w:rPr/>
        <w:t>1.</w:t>
        <w:tab/>
        <w:t>What is storyboarding? Explain in detail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</w:t>
        <w:tab/>
        <w:t>Describe Macintosh platform with its application and merits. Also compare this platform with othe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</w:t>
        <w:tab/>
        <w:t>What is 3-D Animation? Why it is required? Explain the features of Anima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 xml:space="preserve"> What is involved in developing and using hypertext systems?</w:t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 Write down typical methods for word searching</w:t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>Write about various Broadcast video standards.</w:t>
        <w:tab/>
        <w:tab/>
        <w:tab/>
        <w:tab/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escribe how using video overlay systems can integrate  computers and   television.</w:t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</w:t>
        <w:tab/>
        <w:t>Describe how do you make Multimedia system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What is content? Illustrate your answer by providing several examples.</w:t>
        <w:tab/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hat are the issues you need to consider when negotiating for rights to use pre-existing content?</w:t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c)</w:t>
        <w:tab/>
        <w:t>Write about issues in using derivative work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/>
        <w:t>8.a)</w:t>
        <w:tab/>
        <w:t>Explain in detail how images can be put in to the web with an example.</w:t>
        <w:tab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</w:t>
      </w:r>
      <w:r>
        <w:rPr/>
        <w:t xml:space="preserve">b) </w:t>
        <w:tab/>
        <w:t xml:space="preserve">What are the various image file formats? </w:t>
        <w:tab/>
        <w:tab/>
        <w:tab/>
        <w:tab/>
        <w:tab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-*-*-*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8T03:29:00Z</dcterms:created>
  <dc:creator>bhaskar</dc:creator>
  <dc:description/>
  <dc:language>en-US</dc:language>
  <cp:lastModifiedBy>bhaskar</cp:lastModifiedBy>
  <dcterms:modified xsi:type="dcterms:W3CDTF">2003-10-18T03:31:00Z</dcterms:modified>
  <cp:revision>2</cp:revision>
  <dc:subject/>
  <dc:title/>
</cp:coreProperties>
</file>